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5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619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231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71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7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89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44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412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09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49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980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19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1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32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6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