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47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09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29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986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25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832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59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09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97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99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27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82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6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601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1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958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01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