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7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47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051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57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907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25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5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1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09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122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93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0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0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