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261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450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815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99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94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827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049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367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752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386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27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521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327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11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508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