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218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80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527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164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273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414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4968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723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204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769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451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32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166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62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136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351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852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