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8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4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2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74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7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28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32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6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56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62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89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76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