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124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04128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10352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4721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0546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5372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8425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9270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1384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1005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307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3438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3995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3736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3421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