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30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914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669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57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879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48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595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67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5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5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74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08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61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27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510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