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9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3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87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17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28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163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54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37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618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64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22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292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268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