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7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896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62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374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14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717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7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75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518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8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1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6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73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50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19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