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04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8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70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77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57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24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94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48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48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0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98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2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90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37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5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