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510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279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377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5205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0505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6704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69489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3891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0002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8825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6091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827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3740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