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7859157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9167559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8148447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629457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0596009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0628554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7302418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3911692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9409336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8688838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7142195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9666662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7375337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6951326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0077915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