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82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740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41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00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056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5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57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866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56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5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3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729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9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03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2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