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310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905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635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387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967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791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158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129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909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011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492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276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763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