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10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47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611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53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46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0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0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957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462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84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85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00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4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04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18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