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7756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74848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79113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07979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37365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0143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33512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81379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60081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43944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96603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08833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60823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81388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97874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43606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94615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