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411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466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253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136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770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901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868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094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384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222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961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801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867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