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98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1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010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04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84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07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639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746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13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1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8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04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940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