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130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452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277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401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49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154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268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231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792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394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82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086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714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865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29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96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336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