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6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939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86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98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96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35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088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02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02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21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5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26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487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89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78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