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540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149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896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83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965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633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219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256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407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65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915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39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50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181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246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12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709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