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0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96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79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2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219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1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754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24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270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52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06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40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079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