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173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76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307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64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009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683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666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487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279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122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756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089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905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310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670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