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166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6543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980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127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616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56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780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57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0134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786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33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756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454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6313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092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299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595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