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323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515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432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552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760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7876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539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6613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373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861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043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595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098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