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79685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465460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256917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008126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741388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049548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527688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610045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483563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989136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70277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30032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408377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