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969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510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655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568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880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224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86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515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786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217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20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046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278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24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111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