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50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157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9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473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56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47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224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65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03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96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548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769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29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616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645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