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391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687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539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395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369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345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651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768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268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17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90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773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154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155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289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423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015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