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59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67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772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58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553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543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1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978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80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08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928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275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