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380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937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453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189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860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84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360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320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911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201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111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336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67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667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33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