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850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829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583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710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57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447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784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39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780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558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399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260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982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841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401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31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229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