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6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66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6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74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299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865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965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2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8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60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263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08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518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7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726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