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54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47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64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07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20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521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90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393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91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40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1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3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8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