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462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0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53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19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6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409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23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0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347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537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0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60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218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074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52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6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25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