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10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579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822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273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390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193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01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79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69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926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1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71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36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015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37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322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38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