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30987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37004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79684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432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95039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27923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65897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127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90038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96317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38175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85617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13375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14841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94473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