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208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75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46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948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410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295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978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892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79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002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591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508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884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