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9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1676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2177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8947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8781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582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06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1347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6269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4475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646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062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115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