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31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57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831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63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312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58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3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05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87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20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29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12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55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86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74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