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448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67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927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406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642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048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913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200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383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682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084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223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38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836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185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741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70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