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7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3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50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81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6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7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37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30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45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2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37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08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28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6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