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26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0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40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72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2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73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78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7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47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91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2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84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4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46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4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10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