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9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01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843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24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43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13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92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9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736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843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82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56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26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