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585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276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67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954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762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154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962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395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862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506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278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469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167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367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283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