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015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160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54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986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447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192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65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816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830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129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636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828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693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442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857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658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118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