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53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219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63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643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004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005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37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82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5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443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1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9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63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