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98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93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0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20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747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965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0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458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17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45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2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77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81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552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820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