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854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35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270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04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308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1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44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389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5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35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3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1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080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7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8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6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03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