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99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80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78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203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416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009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609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701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872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79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208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4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0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