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3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20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2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50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0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359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7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80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6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20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9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72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919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947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