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3773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947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585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419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308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43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832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444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595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785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128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386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505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492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874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228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800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