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38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030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003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249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81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422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0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343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51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149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1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2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381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