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335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51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23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759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556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267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976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078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66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527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131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904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083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735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307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