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925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879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457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54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94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63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59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899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21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12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9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70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598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99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272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82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