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27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89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702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72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44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85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535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44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44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114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4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24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6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