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30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264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06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099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648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36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616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743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85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521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505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41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728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488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041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