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08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61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09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78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92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33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78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157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15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63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24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8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3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6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61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056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34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