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681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16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015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55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43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67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594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22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66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281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2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295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44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