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108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50916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8938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54617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0101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3747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7041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2614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115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626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59361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5226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0729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4848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23322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