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30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655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319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54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328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745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061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709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329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9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658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602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410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492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262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667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970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