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99498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56108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96516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00905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23493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00915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04053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98134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35875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02099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76458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45310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12252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