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63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692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13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77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979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761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76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975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627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357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127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960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526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473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766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