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4606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8565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9805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2343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5504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3436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167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8022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3471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1698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829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965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9750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2948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1710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4621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4727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