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200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822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856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999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411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179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8480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835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938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9550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554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99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6189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