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047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764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4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275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281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16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836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339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700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157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409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075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483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011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600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