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930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613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136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313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159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98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143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560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045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033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66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452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806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928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99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231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351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