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66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750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477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17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899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88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524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58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51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67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59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751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27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