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67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886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447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50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241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079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258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231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40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821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04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708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84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220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014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